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ufZZcA4nVhHdsamVFN1EPq509ilyjsQ1dquhWJharqRQdHneaS9G7pRg+RLDt8wwAbiDJd
TYop8PcZF2HUKGHDR8dKiZjjgD6nIdkFSFePKTQ98OtBiP4OcbM49OYEw6rZDAhA93ckluus
CDAq5LTWjvvI1gCyMpY4yDIFv89gcv1IiEq0YcZ7l5/bJB3qRsM2YHwXhIPodee+vBT4Mfyf
QKb3DcDZt283D7yh6x</vt:lpwstr>
  </property>
  <property fmtid="{D5CDD505-2E9C-101B-9397-08002B2CF9AE}" pid="3" name="_2015_ms_pID_7253431">
    <vt:lpwstr>I1SPR6X3PBeLszLk5/Cix5AcYaNePZX46FAOmPb4EIGX1oKiPcwWcQ
EOcza/d66VbkL0w7D3CYFqtmnzosXpBGfYqn7tU0qEajgn0HNGvWQzp+GF8K/BEwpMYETeUy
MOBQj+/nwyPoWRueMnd7JKjsBGPt5/A9RzQMegPL8O7anBPDTnButPOxO91xzPQ8Y4q+W3FG
tppnxvhHltSf6CrJiZx9KzPFbBJz8mgokFco</vt:lpwstr>
  </property>
  <property fmtid="{D5CDD505-2E9C-101B-9397-08002B2CF9AE}" pid="4" name="_2015_ms_pID_7253431_00">
    <vt:lpwstr>_2015_ms_pID_7253431</vt:lpwstr>
  </property>
  <property fmtid="{D5CDD505-2E9C-101B-9397-08002B2CF9AE}" pid="5" name="_2015_ms_pID_7253432">
    <vt:lpwstr>q0dd2ZaEUNpLsfw/gMnFGJkPLbcgoCgGnBRt
KEcA9k/rrqCbdjzoznCQr6620C3LhRqS/jmdsRXcEDp8ye/OT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